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667635</wp:posOffset>
            </wp:positionH>
            <wp:positionV relativeFrom="paragraph">
              <wp:posOffset>10985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30/2024-25 (Reserved for SC)</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szCs w:val="22"/>
        </w:rPr>
        <w:t>Extention of 11 KV industrial feeder emanating from 33/11 KV Gadwal New SS which is not in use to bifurcate overloaded 11 KV Town-4 feeder load by erecting 0.88 KM 11 KV line at Krishna river road in operation section Gadwal town in Gadwal Sub-division in Gadwal Division (Under T&amp;D works) WBS No.T-2428-45-01-11-01-001</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I/c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2"/>
        </w:rPr>
        <w:t>Extention of 11 KV industrial feeder emanating from 33/11 KV Gadwal New SS which is not in use to bifurcate overloaded 11 KV Town-4 feeder load by erecting 0.88 KM 11 KV line at Krishna river road in operation section Gadwal town in Gadwal Sub-division in Gadwal Division (Under T&amp;D works) WBS No.T-2428-45-01-11-01-001</w:t>
      </w:r>
    </w:p>
    <w:p>
      <w:pPr>
        <w:pStyle w:val="Normal"/>
        <w:tabs>
          <w:tab w:val="clear" w:pos="720"/>
          <w:tab w:val="left" w:pos="5568" w:leader="none"/>
        </w:tabs>
        <w:spacing w:lineRule="auto" w:line="276"/>
        <w:ind w:left="3261" w:hanging="297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0</w:t>
      </w:r>
      <w:r>
        <w:rPr>
          <w:rFonts w:cs="Bookman Old Style" w:ascii="Bookman Old Style" w:hAnsi="Bookman Old Style"/>
          <w:b/>
          <w:bCs/>
          <w:sz w:val="22"/>
          <w:szCs w:val="22"/>
        </w:rPr>
        <w:t>.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975/- (Rupees: Three Thousand Nine Hundred and Seventy Five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spacing w:before="0" w:after="120"/>
        <w:ind w:left="1440" w:right="-1440" w:hanging="360"/>
        <w:jc w:val="both"/>
        <w:rPr>
          <w:rFonts w:ascii="Bookman Old Style" w:hAnsi="Bookman Old Style" w:cs="Tahoma"/>
          <w:b/>
          <w:b/>
          <w:i/>
          <w:i/>
          <w:iCs/>
        </w:rPr>
      </w:pPr>
      <w:r>
        <w:rPr>
          <w:rFonts w:cs="Bookman Old Style" w:ascii="Bookman Old Style" w:hAnsi="Bookman Old Style"/>
          <w:sz w:val="22"/>
          <w:szCs w:val="22"/>
        </w:rPr>
        <w:t xml:space="preserve">Financial Statement from CA for last 5 years (2019-20 to 2023-24) copy </w:t>
        <w:tab/>
        <w:tab/>
        <w:t xml:space="preserve">        duly self-attested.</w:t>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30/2024-25 (Reserved for SC)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rFonts w:ascii="Bookman Old Style" w:hAnsi="Bookman Old Style" w:cs="Tahoma"/>
          <w:b/>
          <w:b/>
          <w:i/>
          <w:i/>
          <w:iCs/>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I/c  </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4-25 (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xtention of 11 KV industrial feeder emanating from 33/11 KV Gadwal New SS which is not in use to bifurcate overloaded 11 KV Town-4 feeder load by erecting 0.88 KM 11 KV line at Krishna river road in operation section Gadwal town in Gadwal Sub-division in Gadwal Division (Under T&amp;D works) WBS No.T-2428-45-01-11-01-001</w:t>
      </w:r>
    </w:p>
    <w:p>
      <w:pPr>
        <w:pStyle w:val="BodyTextIndent2"/>
        <w:spacing w:lineRule="auto" w:line="276"/>
        <w:ind w:left="0" w:right="-18" w:hanging="0"/>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w:t>
      </w:r>
      <w:r>
        <w:rPr>
          <w:rFonts w:cs="Bookman Old Style" w:ascii="Bookman Old Style" w:hAnsi="Bookman Old Style"/>
          <w:b/>
          <w:bCs/>
          <w:color w:val="000000"/>
          <w:sz w:val="21"/>
          <w:szCs w:val="21"/>
        </w:rPr>
        <w:t>1</w:t>
      </w:r>
      <w:r>
        <w:rPr>
          <w:b/>
          <w:bCs/>
          <w:color w:val="000000"/>
          <w:sz w:val="21"/>
          <w:szCs w:val="21"/>
        </w:rPr>
        <w:t>,</w:t>
      </w:r>
      <w:r>
        <w:rPr>
          <w:rFonts w:cs="Bookman Old Style" w:ascii="Bookman Old Style" w:hAnsi="Bookman Old Style"/>
          <w:b/>
          <w:sz w:val="22"/>
          <w:szCs w:val="22"/>
        </w:rPr>
        <w:t xml:space="preserve">98,744/- </w:t>
      </w:r>
      <w:r>
        <w:rPr>
          <w:rFonts w:cs="Bookman Old Style" w:ascii="Bookman Old Style" w:hAnsi="Bookman Old Style"/>
          <w:sz w:val="22"/>
          <w:szCs w:val="22"/>
        </w:rPr>
        <w:t>(Rupees: One Lakh Ninety Eight Thousand Seven Hundred and Forty Four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4:00Z</dcterms:modified>
  <cp:revision>1614</cp:revision>
  <dc:subject/>
  <dc:title>SOUTHERN POWER DISTRIBUTION COMPANY OF TELANGANA LIMITED </dc:title>
</cp:coreProperties>
</file>